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69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 нов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sz w:val="22"/>
          <w:szCs w:val="22"/>
          <w:lang w:val="sr-RS"/>
        </w:rPr>
        <w:t>„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 за  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Пр</w:t>
      </w:r>
      <w:r>
        <w:rPr>
          <w:rFonts w:cs="Arial" w:ascii="Arial" w:hAnsi="Arial"/>
          <w:sz w:val="22"/>
          <w:szCs w:val="22"/>
          <w:lang w:val="sr-CS"/>
        </w:rPr>
        <w:t>едшколске установе 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2020.годину, </w:t>
      </w:r>
      <w:r>
        <w:rPr>
          <w:rFonts w:cs="Arial" w:ascii="Arial" w:hAnsi="Arial"/>
          <w:sz w:val="22"/>
          <w:szCs w:val="22"/>
          <w:lang w:val="sr-Latn-RS"/>
        </w:rPr>
        <w:t>који је донео Управни одбор Одлуком број: 05-5375 на седници одржаној 13. новембра 2020. године.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 и другим актима, као и д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ра  доношење и предлагање одлука и других аката 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 Предшколске установе „Нада Наумовић“ Крагујевац за 2020.годину који је донео Управни одбор, 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број: 05-5375 од 13.новембра 2020.годин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оснивачког акт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нансијски план Предшколске установе „Нада Наумовић“ за 2020. годину измењен је из разлога усклађивања истог са Одлуком о измени Одлуке о буџету града Крагујевца за 2020. годину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20-11-16T10:32:00Z</cp:lastPrinted>
  <dcterms:modified xsi:type="dcterms:W3CDTF">2020-11-19T11:21:00Z</dcterms:modified>
  <cp:revision>209</cp:revision>
  <dc:subject/>
  <dc:title> </dc:title>
</cp:coreProperties>
</file>